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536065" cy="11734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tterphoto.com/gallery/dynoGallDetail.asp?photoID=5457507&amp;catID=133&amp;contestCatID=&amp;rowNumber=1&amp;camID=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9:57:00Z</dcterms:created>
  <dc:creator>USD376</dc:creator>
  <dc:description/>
  <cp:keywords/>
  <dc:language>en-US</dc:language>
  <cp:lastModifiedBy>USD376</cp:lastModifiedBy>
  <cp:lastPrinted>2011-03-09T13:58:00Z</cp:lastPrinted>
  <dcterms:modified xsi:type="dcterms:W3CDTF">2011-03-09T20:00:00Z</dcterms:modified>
  <cp:revision>1</cp:revision>
  <dc:subject/>
  <dc:title> </dc:title>
</cp:coreProperties>
</file>